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НАКАЗ  </w:t>
      </w:r>
    </w:p>
    <w:p>
      <w:pPr>
        <w:pStyle w:val="Heading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 19 грудня 2025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№ </w:t>
            </w: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о районний бюджет на 2026 рік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eastAsia="Calibri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ідповідно до  Бюджетного кодексу України, законів України «Про правовий режим воєнного стану», «Про місцеві державні адміністрації», постанови Кабінету Міністрів України від 11 березня 2022 року №252 «Деякі питання формування та виконання місцевих бюджетів у період воєнного стану»</w:t>
      </w:r>
    </w:p>
    <w:p>
      <w:pPr>
        <w:pStyle w:val="Normal"/>
        <w:ind w:firstLine="426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НАКАЗУ</w:t>
      </w:r>
      <w:r>
        <w:rPr>
          <w:b/>
          <w:sz w:val="27"/>
          <w:szCs w:val="27"/>
        </w:rPr>
        <w:t>Ю</w:t>
      </w:r>
      <w:r>
        <w:rPr>
          <w:b/>
          <w:sz w:val="27"/>
          <w:szCs w:val="27"/>
          <w:lang w:val="ru-RU"/>
        </w:rPr>
        <w:t>:</w:t>
      </w:r>
    </w:p>
    <w:p>
      <w:pPr>
        <w:pStyle w:val="Normal"/>
        <w:ind w:firstLine="426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на 2026 рі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и районного бюджету у сумі 9 447 600 гривень, у тому числі доходи загального фонду районного бюджету – 5 475 900 гривень,  доходи спеціального фонду районного бюджету -  3 971 700 гривень згідно з додатком 1 до цього нака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атки районного бюджету у сумі 9 447 600 гривень, у тому числі  видатки загального фонду районного бюджету – 5 475 900 гривень, видатки спеціального фонду районного бюджету – 3 971 700 гривень згідно із додатком 2 до цього нака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районного бюджету на 2026 рік у розмірі 6 000 гривень, що становить 0,11 відсотка видатків загального фонду районного бюджету, визначених цим пунк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бюджетні призначення головним розпорядникам коштів районного бюджету на 2026 рік у розрізі відповідальних виконавців за бюджетними програмами  згідно з додатком 2 до цього на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Затвердити на 2026 рік міжбюджетні трансферти згідно із додатком 3 до цього наказ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</w:t>
      </w:r>
      <w:r>
        <w:rPr>
          <w:sz w:val="28"/>
          <w:szCs w:val="28"/>
        </w:rPr>
        <w:t>. Установити, що у загальному фонді районного бюджету на 2026 рі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доходів загального фонду належать доходи, визначені статтею 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у України, та трансферти, визначені статтями 97 та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ного кодексу України (крім субвенцій, визначених статтею 69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та частиною першою статті 7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у України 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ерелами формування у частині фінансування є джерела, визначені пунктом 4 частини першої статті 15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и, що джерелами формування спеціального фонду районного бюджету на 2026 рі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частині доходів є доходи та трансферти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частині фінансування є надходження, визначені пунктом 10 частини першої статті 71 Бюджетного кодексу України, та залишки коштів спеціального фон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и, що у 2026 році кошти, отримані до спеціального фонду районного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гідно з пунктом 1 частини першої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  спрямовуються на реалізацію заходів, визначених частиною другою статті 71 Бюджетного кодексу України  (відповідні залишки коштів спеціального фонду- на витрати, визначені пунктом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«Прикінцеві та перехідні положення» Бюджетного кодексу України);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гідно з пунктом 6 частини першої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 та відповідні залишки коштів спеціального фонду, спрямовуються на реалізацію заходів, визначених частиною четвертою статті 13 Бюджет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гідно з пунктом 9 частини першої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 та відповідні залишки коштів спеціального фонду, спрямовуються на заходи, визначені надавачами відповідних субвенц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гідно з пунктом 12 частини першої статті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спрямовуються на реалізацію заходів, визначених пунктом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астини першої статті 91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хування на заробітну пл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бання медикаментів та перев'язувальних матеріал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одуктами харч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комунальних послуг та енергоносії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е забезпеч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и, що норма цього пункту застосовується з урахуванням вимог пункту 22 Прикінцевих та перехідних положень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Головним розпорядникам коштів районного бюджету забезпечи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паспортів бюджетних програм протягом 45 днів з дня набрання чинності цього нака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управління бюджетними коштами у межах встановлених бюджетних повноважень та провед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своєчасним поверненням у повному обсязі до районного бюджету коштів, наданих за операціями з кредитування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ість інформації про районний бюджет відповідно до законодавства, а сам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наказом, до 15 березня 2027 ро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илюднення паспортів бюджетних програм у триденний строк з дня затвердження таких докумен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тя бюджетних зобов'язань та здійснення витрат бюджету з урахуванням вимог чинного бюджетного законода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у повному обсязі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9. </w:t>
      </w:r>
      <w:r>
        <w:rPr>
          <w:sz w:val="28"/>
          <w:szCs w:val="28"/>
        </w:rPr>
        <w:t>Установити, що, у разі зміни назв структурних підрозділів районної державної адміністрації, повноваження головних розпорядників коштів районного бюджету, визначених цим наказом, передаються структурним підрозділам райдержадміністрації, які є їх правонаступ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фінансів, економіки та з питань внутрішнього аудиту райдержадміністрації, управлінню Державної казначейської служби України у Камінь-Каширському районі,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, що використовуються у бюджетному процес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и,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26 році здійснюється відповідно до вимог частини 6 статті 23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Відділу фінансів, економіки та з питань внутрішнього аудиту райдержадміністрації у разі внесення змін до чинних </w:t>
      </w:r>
      <w:r>
        <w:rPr>
          <w:bCs/>
          <w:sz w:val="28"/>
          <w:szCs w:val="28"/>
        </w:rPr>
        <w:t xml:space="preserve">нормативно-правових документів Міністерства фінансів України, щодо класифікації доходів, видатків і кредитування місцевих бюджетів забезпечити урахування відповідних змі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 складанні і виконанні розпису районного бюджету на 2026 рік та врахувати зміни у класифікації доходів, видатків і кредитування місцевих бюджетів при поданні пропозицій щодо внесення змін до цього наказ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Цей наказ набирає чинності з 01 січня 2026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Додатки 1, 2, 3  до цього наказу є його невід'ємною частин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ідділу гуманітарної політики та інформаційної діяльності районної державної адміністрації опублікувати цей наказ в десятиденний строк з дня його прийнятт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виконанням наказу покласти на першого заступника голови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льга ВАЩУ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23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6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Docdata">
    <w:name w:val="docdata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37:00Z</dcterms:created>
  <dc:creator>Пользователь</dc:creator>
  <dc:description/>
  <cp:keywords/>
  <dc:language>en-US</dc:language>
  <cp:lastModifiedBy>user</cp:lastModifiedBy>
  <cp:lastPrinted>2023-02-16T15:07:00Z</cp:lastPrinted>
  <dcterms:modified xsi:type="dcterms:W3CDTF">2025-12-30T13:45:00Z</dcterms:modified>
  <cp:revision>6</cp:revision>
  <dc:subject/>
  <dc:title> </dc:title>
</cp:coreProperties>
</file>